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34630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33968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801070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